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SION Nº 01: PROBABILIDA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EBRA DE EVENTOS Y PROBABILIDA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XPERIEMENTO O FENOMENO ALEATORI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s un experimento cuyo resultado no se puede predecir con exactitud, porque presenta varias posibilidad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jemplos de Fenómenos Aleatori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El tiempo que demora un automóvil para desplazarse de un lugar a otro de la ciudad. Puede demorarse, poco o mucho, según la intensidad del tránsito, las señales de los semáforos y otros factores accidentales que no se pueden prev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El monto de la venta de un día en una tienda, no se puede pronosticar con exactitu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El número total de golpes que hacen los dos equipos en un partido de futbo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El resultado de lanzar al aire, una moneda que no esté cargada; pueden haber dos posibilidades: cara o sello. Sin embargo, no se puede predecir cual resultado se obtendr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El resultado de lanzar al aire un dado normal, se presenta 6 posibilidades: 1-2-3-4-5-6, pero no se puede predecir cual resultado se obtendr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La hora en que despierta una person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número de accidentes en una carretera durante un mes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ENOMENO DETERMINISTA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todo fenómeno cuyo resultado se puede predecir con exactitu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jemplo de fenómeno determinis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Enciende un fósforo y observo la combustión. Puedo afirmar que forzosamente tiene que apagarse después de un corto tiemp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De cierta altura se deja caer una piedra sin que haya obstáculo alguno entre ella y el suelo. Forzosamente la piedra caerá al suelo por la ley de la gravedad y se puede predecir que distancia recorrerá en un tiempo d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esto un capital a un porcentaje determinado y a un tiempo dado. Se sabe de antemano cuanto de interés producirá al cumplirse el plazo especifica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Hora en que se despierta una persona utilizando un reloj despertador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PACIO MUEST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el conjunto de todos los resultados posibles de un experimento aleatorio dado. Generalmente se le representa con la letra “S” cada posible resultado del experimento, se llama un punto muestral o muest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oncepto de espacio Muestral se equipara al de un conjunto universal de la teoría de conjun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os modelos que mencionaremos a continuación son experimentos aleatorios que es necesario recordar porque van a ser utilizados al desarrollar la teoría de probabilidad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1ª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ncemos un dado y observemos el número que aparece en la cara superi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espacio muestral consiste en los seis números posib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= {1,2, 3, 4, 5,6}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2ª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ncemos dos dados y observemos el número que aparece en la cara superior de cada uno de ellos; el resultado será un par de números por ejemplo el par (4,5), esto significa que en el primer dado ha salido 4 y el segundo presenta el numero 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espacio muestral está formado por las 36 parejas que se pueden formar combinando las 6 posiblidades del dado primero con las 6 del segundo, o sea 6x6 = 36 y que aparecen encerradas entre paréntesis en el cuadro Nº 5.1.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CUADRO Nº 5.1.1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left="-142" w:firstLine="14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=</w:t>
      </w:r>
      <w:r>
        <w:rPr>
          <w:rFonts w:cs="Arial" w:ascii="Arial" w:hAnsi="Arial"/>
          <w:b/>
          <w:sz w:val="28"/>
          <w:szCs w:val="28"/>
        </w:rPr>
        <w:t>{</w:t>
      </w:r>
      <w:r>
        <w:rPr>
          <w:rFonts w:cs="Arial" w:ascii="Arial" w:hAnsi="Arial"/>
          <w:sz w:val="28"/>
          <w:szCs w:val="28"/>
        </w:rPr>
        <w:t>(1,1)(1,2)(1,3)(1,4)(1,5)(1,6)(2,1)(2,2)(2,3)(2,4)(2,5)(2,6)(3,1)(3,2) (3,3)(3,4)(3,5)(3,6)(4,1)(4,2)(4,3)(4,4)(4,5)(4,6)(5,1)(5,2)(5,3)(5,4)(5,5) (5,6)(6,1)(6,2)(6,3)(6,)(6,5)(6,6)</w:t>
      </w:r>
      <w:r>
        <w:rPr>
          <w:rFonts w:cs="Arial" w:ascii="Arial" w:hAnsi="Arial"/>
          <w:b/>
          <w:sz w:val="28"/>
          <w:szCs w:val="28"/>
        </w:rPr>
        <w:t>}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3ª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ncemos una moneda legal y observemos la figura que aparece en la cara superior. Los resultados posibles son dos: cara o sello, que representa con las letras “C” y “S”, entonces el espacio muestral consiste en los dos resultados posibl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= {C, S}           2^1=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4ª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ncemos dos monedas legales .Los resultados posibles son 4; el espacio muestral tendrá 4 element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= {CC, CS, SC, SS},        2^2=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Modelo 5ª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ncemos tres monedas legales. El espacio muestral e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= {CCC, CCS, CSC, SCC, CSS, SCS, SSC, SSS},       2^3=8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6ª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e una baraja de 52 cartas bien mezcladas, saquemos una carta, el espacio muestral tendrá 52 element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espad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corazon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trébo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diamantes u or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52 cart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=52 elemen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teoría de probabilidades estudia los eventos o suceso que se definen en la forma sigui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VENTOS O SUCES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un conjunto A cuyos elementos son posibles resultados de un experimento aleatori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 el lenguaje de la teoría de conjuntos, un evento es un subconjunto del espacio muestra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ENTO SEGUR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uesto que 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 el espacio muestral se puede considerar como un evento que se llama evento seguro, porque siempre se realiz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ENTO IMPOSIBL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s un resultado o una situación que no debe presentarse en un experimento aleatorio. Se simboliza por φ (fi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jemplo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 el modelo 1º de lanzar un dado, llamamos A al evento de obtener un numero par. Determinar 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bservando el espacio muestral S= {1, 2, 3, 4, 5, 6} vemos que los posibles números pares son: 2,4, y 6.Lu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= {2, 4, 6}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ervamos también que: 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c 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que: 2є 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4є 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6є S  es decir todos los elementos de A pertenecen a 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ecimos que el evento A se realiza cuando al lanzar el dado, aparece 2, o aparecen 4 ó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modelo anterior, sea el event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 = {Obtener un número impar}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 = {1, 3,5}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a C el evento obtener número primo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= {2, 3,5}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a D= {Obtener un número menor que 4}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= {1, 2,3}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a E= {Obtener un número mayor que 2}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= {3, 4, 5,6}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a F= {Obtener un número mayor que 8}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= φ (evento imposible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a G= {Obtener un número Menor que 7}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= {1, 2,3,4,5,6} el evento siempre se realiza, es el evento segur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39:00Z</dcterms:created>
  <dc:creator>cleyva</dc:creator>
  <dc:description/>
  <cp:keywords/>
  <dc:language>en-US</dc:language>
  <cp:lastModifiedBy>Fernando Camones</cp:lastModifiedBy>
  <dcterms:modified xsi:type="dcterms:W3CDTF">2010-10-27T03:07:00Z</dcterms:modified>
  <cp:revision>3</cp:revision>
  <dc:subject/>
  <dc:title/>
</cp:coreProperties>
</file>